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счет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спределения субсидий между муниципальными образованиями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на 2019 год</w:t>
      </w:r>
      <w:r>
        <w:rPr>
          <w:color w:val="000000"/>
          <w:sz w:val="27"/>
          <w:szCs w:val="27"/>
        </w:rPr>
        <w:t xml:space="preserve"> (таблица 5.2 приложения 16)</w:t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080"/>
        <w:gridCol w:w="1984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звитие физической культуры, спорта и ту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звитие ту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 4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Создание туристско-рекреационных класте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 4 02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4 02 R111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 постановления Правительства Оренбургской области «Об утверждении государственной программы «Развитие физической культуры, спорта и туризма» (проект правил предоставления субсид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убсидий бюджетам муниципальных образований на софинансирование капитальных вложений в объекты муниципальной собственности в рамках  п</w:t>
      </w:r>
      <w:r>
        <w:rPr>
          <w:color w:val="000000"/>
          <w:sz w:val="28"/>
          <w:szCs w:val="28"/>
        </w:rPr>
        <w:t>одпрограммы «Развитие туризма» государственной программы «Развитие физической культуры, спорта и туризма» на 2019 год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387"/>
        <w:gridCol w:w="38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убсидий на 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ль-Илец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 000,0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 000,0</w:t>
            </w:r>
          </w:p>
        </w:tc>
      </w:tr>
    </w:tbl>
    <w:p>
      <w:pPr>
        <w:pStyle w:val="TextBodyIndent"/>
        <w:ind w:left="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1:15:00Z</cp:lastPrinted>
  <dcterms:modified xsi:type="dcterms:W3CDTF">2018-10-30T06:16:00Z</dcterms:modified>
  <cp:revision>37</cp:revision>
  <dc:subject/>
  <dc:title/>
</cp:coreProperties>
</file>